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iackutatás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z USA, mint desztináció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1. táblázatból látható, hogy az elmúlt években az érkezések száma 7%-os növekedést mutatott. A legjelentősebb küldő országok a határos Kanada, ahonnan mintegy 15 millió érkezést mértek, ezek harmadát légi úton, valamint Mexikó 13 millió érkezéssel, ahonnan az érkezőknek mindössze 10%  jön repülőv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yugat-Európát tekintve legtöbben az Egyesült Királyságból utaznak Amerikába, a kontinens országaiból ennél kevesebben, nagyjából létszámarányosan utaznak, de az utazások száma mindenhonnan stabil növekedést mut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elet-Európai régióban előkelő helyen állunk, nálunk többen csak a lényegesen nagyobb népességű Oroszországból, Lengyelországból és Romániából utaznak az USÁ-ba, ráadásul 2004-ről 2005-re a hazánkból utazók száma 14%-kal nő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gyon jelentős küldő terület Ázsia, legfőképpen Japán,  és ezen régióban figyelhető meg az utazások számának legdinamikusabb növekedése 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el-Keletet, Afrikát és az Ausztrália és Óceániai régiót figyelve elmondható, hogy csupán a fejlettebb, magasabb jövedelmű országokból utaznak sokan az Államokba, jelentős Izrael, Törökország, a Dél-Afrikai Köztársaság, Ausztrália és Új-Zéland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jelentősebb küldő országok esetében érdemes hosszabb időintervallumot is vizsgálnunk (2. táblázat). Ez alapján megállapítható, hogy 1998 és 2005 között az USÁ-ba utazások száma kis mértékben ugyan, de legtöbbször nőtt, kivétel ez alól pl. Magyarország, Japán vagy Dél-Afrika. A 2000-es és 2002-es adatokat összehasonlítva viszont Mexikó kivételével (ahonnan, mint láttuk, az utazók 90%-a nem légi úton érkezik) mindenhol csökkenést tapasztalunk, ami a 2001. szeptemben 11-i terrorcselekmények számlájára írhat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erénylet közvetlen hatásait a 3. táblázatban láthatjuk, ez alapján megállapítható, hogy közel 10-20%-os veszteséget okozott a turizmus iparág szám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z USA, mint küldő ország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4. táblázat szerint legtöbben New York állam és California lakosai keresnek fel tengerentúli desztinációkat, az 5. táblázat pedig a tényleges tájékozódási, vásárlási és utazási szokásokról, az igénybe vett közlekedési eszközökről, a meglátogatott országok számáról és az ott igénybe vett szolgáltatásokról ad bőséges tájékoztatást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legkedveltebb úti cél (6. táblázat) még mindig Nyugat-Európa, mind a kikapcsolódás, mind üzleti tevékenység céljából, de jelentős fogadó régió Ázsia is, itt inkább az üzleti célok dominál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Az USA vasúti közlekedésének története és jelentősége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A vasút itt is, mint Európában, a XIX. század első harmadában-közepén kezdett elterjedni. A csatornai bárkás szállítást váltotta fel, időjárásfüggetlen, gyors és olcsóbb közlekedési módot kínált. A kontinens sivatagos részein és a magas hegységeken át pedig akkor az egyedüli rendszeres szállítási módot jelentette. Az első vasutak két várost kötöttek össze. A jobbak, szerencsésebbek tovább növekedtek, később bekebelezték a rövideket és nagy hálózattá szerveződtek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A századfordulóra a nagy magántársaságoké lett az amerikai vasút. A II. Világháború alatt az állam a társaságok kezében hagyta a vasutak vezetését, de néhány korlátozást bevezetett. A világháború után a jövő fényesnek és boldognak látszott. Az is volt, de nem a vasút számára. Az autó és a repülő elhódította az utasokat és az árut. A háború után a fejlesztésbe beruházó vasúttársaságok veszteségesek lettek, és sok csődbe ment. A személyeket is szállító vonalak hossza az 1950-es 147 ezer mérföldes értéknek 1971-re kevesebb, mint harmadára, 42 ezer mérföldre csökkent. Olyan hatalmas társaságok, mint a Pennsylvania Railroad, vagy a New York Central System fizetésképtelenek lettek. Több nagy magán vasúttársaság összeomlása ellenére az amerikai kormányzat fenn akarta tartani az országos vasúti személy- és a teherszállítást. Megalapította az Amtrak-ot (hivatalos nevén National Railroad Passenger Corporation-t), mely a távolsági személyszállításért, és a Conrail-t (Consolidated Rail Corporation), mely a teherszállításért felelős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Jelentős az Egyesült Államokban a munkába járó utasok szállítása. A nagy városokban hétköznap lehetetlen (vagy tilos, vagy mindkettő) az utcán parkolni, a parkolóházak árai pedig összemérhetők a vonatjegy árával. New Yorkba hét fő irányból jár vonat, mind számottevő bejáró utasmennyiséget szállít. E vonalak végpontja a város középső kerületének legbelsejében van, mindenhol jó metró- és felszíni közlekedési kapcsolattal. </w:t>
      </w:r>
      <w:r>
        <w:rPr>
          <w:sz w:val="26"/>
          <w:szCs w:val="26"/>
        </w:rPr>
        <w:t xml:space="preserve"> 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AMTRAK vonalhálózat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drawing>
          <wp:inline distT="0" distB="0" distL="0" distR="0">
            <wp:extent cx="5717540" cy="357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92" t="9430" r="10621" b="11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42:00Z</dcterms:created>
  <dc:creator>FFF</dc:creator>
  <dc:description/>
  <dc:language>en-US</dc:language>
  <cp:lastModifiedBy>FFF</cp:lastModifiedBy>
  <cp:lastPrinted>2006-03-29T22:29:00Z</cp:lastPrinted>
  <dcterms:modified xsi:type="dcterms:W3CDTF">2006-03-29T21:05:00Z</dcterms:modified>
  <cp:revision>6</cp:revision>
  <dc:subject/>
  <dc:title>Piackutatás:</dc:title>
</cp:coreProperties>
</file>